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0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09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/2009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Dunakeszi Kistérség Többcélú Társulás Társulási Tanácsa a Magyar Köztársaság 2009. évi költségvetéséről szóló 2008. évi CII. törvény és az államháztartásról szóló 1992. évi XXXVIII. törvényben kapott felhatalmazás alapján a 7/2009. sz. határozatával (a továbbiakban: Khat.) megállapított 2009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A Khat. 3. §-ban a bevételi főösszeg 138.494 eFt-ról 154.639 e Ft-ra    módosul   az 1. sz. melléklet szeri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Khat. 4. §-ban a kiadási főösszeg 138.494 eFt-ról 154.639 Ft-ra    módosul  az 1. sz. melléklet szerint.</w:t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Ez a határozat az elfogadásának napján lép hatályb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Dunakeszi, 2010. március…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ab/>
        <w:t>Kecskeméthy Géza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>elnö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jc w:val="both"/>
        <w:rPr/>
      </w:pPr>
      <w:r>
        <w:rPr>
          <w:b w:val="false"/>
        </w:rPr>
        <w:t xml:space="preserve">Dunakeszi Kistérség Többcélú Társulása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</w:rPr>
        <w:t>2009. évi költségvetése 4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Működési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10.869 e Ft-al csökkent, mely az októberi normatíva lemondás következménye. Dunakeszi nevelési tanácsadás vonatkozásában , Mogyoród pedig  a gyógytestnevelés vonatkozásában mondott le az év közben jelentkező normatíva többletről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>ek előirányzata 27.014 e Ft-al nőtt, mely a 2009.évi normatíva elszámolásokból adódik 25.517 e Ft összegben, a Magyar Turizmus Zrt.-től a szúnyoggyérítésre kapott támogatás összegével 1.000 e Ft összegben, valamint a vonatkozó szerződés szerint a NFGH-tól kapott pályázati támogatás összege 497 e  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/>
      </w:pPr>
      <w:r>
        <w:rPr/>
        <w:t xml:space="preserve">A kiadások előirányzata összességében a bevételek változásával összefüggésben 16.145 eFt összegben került növelésre. </w:t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I-II. A személyi juttatások és a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 xml:space="preserve">lőirányzata összességében 3.320 e Ft-al változott, mely a tartalék terhére a 44/2009.és a 43/2009.számú tanácsi határozat alapján került átvezetésre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A dologi kiadások előirányzata összességében 18.877 e Ft-al növekedett. Előirányzat átcsoportosítás történt 2.860 e Ft összegben az ÁSZ ellenőrzés során feltár normatíva visszafizetési kötelezettségünk összegével, a NFGH-tól kapott pályázati támogatás összegével 497 e  Ft, valamint a szúnyoggyérítésre kapott támogatás összegével 1.000 e Ft összegben, melyeknél a teljesítés felmerülésének helyére került az előirányzat átcsoportosításra. A 2009.évi normatíva elszámolások rendezésével összefüggésben, 14.520 e Ft került átve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IV. Működési célú pénzeszközátadás  önkormányzati szervtől </w:t>
      </w:r>
      <w:r>
        <w:rPr>
          <w:bCs/>
          <w:iCs/>
          <w:sz w:val="24"/>
        </w:rPr>
        <w:t xml:space="preserve"> </w:t>
      </w:r>
      <w:r>
        <w:rPr>
          <w:sz w:val="24"/>
        </w:rPr>
        <w:t xml:space="preserve">előirányzata összességében 5.910 e Ft-al csökkent, melynek során a normatíva visszafizetési kötelezettségünkre átcsoportosításra került 7.550 e Ft, továbbá 1.500 e Ft az 52/2009.sz. Tanácsi határozat alapján a Vöröskereszt támogatására, valamint a 42/2009.sz. Tanácsi határozat alapján az általános tartalék terhére került átvezetésre a Kistérségi Pedagógiai Napok szervezési költségeihez való hozzájárulás címén 140 e Ft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 – VI. A Felújítási,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. Általános tarta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talános tartalék előirányzata 142 e Ft-al került csökkentésre, melynek során 3.320 e Ft a 44/2009.és a 43/2009.számú tanácsi határozat alapján került átcsoportosításra, normatíva átvezetésből 127 e Ft került átvezetésre, továbbá a Dunakeszi Polgármesteri Hivatal által átutalt, a kistérségi munkaszervezet dolgozója vonatkozásában, létszám csökkentési pályázaton kapott végkielégítés támogatási összege 3.051 e Ft  került a tartalékban elhelyezés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márciu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Kecskeméthy Géza s.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Cs/>
        </w:rPr>
      </w:pPr>
      <w:r>
        <w:rPr>
          <w:sz w:val="24"/>
        </w:rPr>
        <w:tab/>
        <w:t>Társulási Tanács Elnöke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0"/>
        </w:rPr>
      </w:pPr>
      <w:r>
        <w:rPr>
          <w:bCs/>
          <w:sz w:val="20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Pállné Kovács Mária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>Társulásának Elnökétől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0. március 30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sz w:val="24"/>
        </w:rPr>
        <w:tab/>
        <w:t>2009. évi költségvetésének 4. sz.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09. évi költségvetés 4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09. évi költségvetésének 4. sz. módosításáról szóló határozat tervezetet 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0. március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0. március 19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Kecskeméthy Géza s.k.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Társulási Tanács Elnöke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Előterjesztést készítette: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Pállné Kovács Mári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Látta: Lőrincz András osztályveze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33:00Z</dcterms:created>
  <dc:creator>Pénzügy</dc:creator>
  <dc:description/>
  <cp:keywords/>
  <dc:language>en-US</dc:language>
  <cp:lastModifiedBy>levait</cp:lastModifiedBy>
  <cp:lastPrinted>2010-03-23T12:31:00Z</cp:lastPrinted>
  <dcterms:modified xsi:type="dcterms:W3CDTF">2010-03-23T11:33:00Z</dcterms:modified>
  <cp:revision>2</cp:revision>
  <dc:subject>I. féléves beszámoló testületi előterjesztése</dc:subject>
  <dc:title>Dunakeszi Város Polgármestere</dc:title>
</cp:coreProperties>
</file>