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Elnök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…….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ársulási Tanácsána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március 30-i ülés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árgy: Dunakeszi Kistérség Többcélú Társulás Közbeszerzési Szabályzatának módosítás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özbeszerzésekről szóló 2003. évi CXXIX. tv. 6.§-a szerint társulásunk is köteles meghatározni a közbeszerzési eljárásai előkészítésének, lefolytatásának, belső ellenőrzésének felelősségi rendjét, a közbeszerzési eljárások dokumentálásának rendjét összhangban a vonatkozó jogszabályokkal. Társulásunk ezen kötelezettségének eleget téve megalkotta közbeszerzési szabályzatát, azonban az annak alapjául szolgáló közbeszerzési törvényt a közelmúltban módosította a 2010. évi XII. tv., amelyre tekintettel közbeszerzési szabályzat módosítása is indokolttá vált. Ugyanakkor amennyiben ezen költségvetési évben mégis sor kerülne közbeszerzés lebonyolítására, ez esetben – a közbeszerzési eljárás megindítását megelőzően – célszerű a szabályzatot ismételten felülvizsgálni, és az aktuális  jogszabályi változásokat azon átvezet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módosított Közbeszerzési Szabályzatát. Felkéri továbbá a munkaszervezet vezetőjét, hogy az 5. számú mellékletben megnevezett személyekkel a Szabályzatot aláíratni szíveskedjen, majd az érintett települési önkormányzatok részére egy-egy eredeti példányt megküld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: Módosító okirat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Egységes közbeszerzési szabál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őterjesztést készítette:</w:t>
      </w:r>
    </w:p>
    <w:p>
      <w:pPr>
        <w:pStyle w:val="Normal"/>
        <w:rPr/>
      </w:pPr>
      <w:r>
        <w:rPr/>
        <w:t>Dr. Nyitrai Ju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osztályvezet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Kecskeméthy Géz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30:00Z</dcterms:created>
  <dc:creator>Dr. Nyitrai Judit</dc:creator>
  <dc:description/>
  <cp:keywords/>
  <dc:language>en-US</dc:language>
  <cp:lastModifiedBy>levait</cp:lastModifiedBy>
  <cp:lastPrinted>2010-03-17T09:53:00Z</cp:lastPrinted>
  <dcterms:modified xsi:type="dcterms:W3CDTF">2010-03-17T08:54:00Z</dcterms:modified>
  <cp:revision>9</cp:revision>
  <dc:subject/>
  <dc:title>Dunakeszi Kistérség Többcélú Társulása</dc:title>
</cp:coreProperties>
</file>